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sz w:val="20"/>
        </w:rPr>
        <w:t>PRORAMMA DI STOR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asse III sez B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  <w:u w:val="single"/>
        </w:rPr>
        <w:t>Anno scolastico 20018/2019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crisi del ‘300: fame e pest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acqueries e rivolte urban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declino dei poteri universal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 guerra dei cent’anni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erso  un nuovo assetto dei regni di Francia e d’Inghilterr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 monarchie della penisola Iberic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L’Italia e gli italiani alla fine del medioev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posto occupato dall’Italia nell’Europa medieval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’impossibile riunificazione politic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n equilibrio insufficiente:la fine della signoria viscontea, Francesco sforza duca di Milano, la pace di Lodi; La signoria dei Medici a Firenz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e frontiere orientali dell’Europ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Da un mondo di soli cristiani ai cristiani conquistatori del mond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ltre le colonne d’Ercol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’ esplorazione delle rotte atlantich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conquista dei nuovi mondi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Gli effetti delle scoperte geografich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La nascita dello stato moderno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nificazione territoriale e assolutism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 origini del pensiero politico moderno: Machiavelli,  Bodin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Rinascimento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Stati europei e guerre d’Itali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La riforma protestant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questione delle indulgenze e la predicazione di Luter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dicamento e diffusione della riforma 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calvinism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L’età di Carlo V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monarchia universale e la conquista dell’Itali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lotta contro i turchi e il conflitto in Germani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divisione dell’impero e la pace di Cateau- cambresi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La controriforma cattolic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eazione contro Lutero e rinnovamento della chiesa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cilio di Trento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Assolutismo e cattolicesimo nella Spagna di Filippo I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L’Inghilterra elisabettiana</w:t>
      </w:r>
      <w:r>
        <w:rPr>
          <w:rFonts w:cs="Verdana" w:ascii="Verdana" w:hAnsi="Verdana"/>
          <w:sz w:val="20"/>
        </w:rPr>
        <w:t>: assolutismo e anglicanesim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 guerre di religione in Francia ed Enrico IV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La rivoluzione olandese e  la sconfitta della Spagn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ssolutismo e controriform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Guerra dei trent’anni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>La politica di Luigi XIV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e rivoluzioni inglesi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                                                                                           </w:t>
      </w:r>
      <w:r>
        <w:rPr>
          <w:rFonts w:cs="Verdana" w:ascii="Verdana" w:hAnsi="Verdana"/>
          <w:b/>
          <w:sz w:val="20"/>
        </w:rPr>
        <w:t>L’insegnante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</w:rPr>
        <w:t xml:space="preserve">                                                                                             </w:t>
      </w:r>
      <w:r>
        <w:rPr>
          <w:rFonts w:cs="Verdana" w:ascii="Verdana" w:hAnsi="Verdana"/>
          <w:b/>
          <w:sz w:val="20"/>
        </w:rPr>
        <w:t>Prof.ssa Lina Arrig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NormaleWeb">
    <w:name w:val="Normale (Web)"/>
    <w:basedOn w:val="Normal"/>
    <w:qFormat/>
    <w:pPr>
      <w:spacing w:before="100" w:after="119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05:19:00Z</dcterms:created>
  <dc:creator>Licia</dc:creator>
  <dc:description/>
  <dc:language>en-US</dc:language>
  <cp:lastModifiedBy>Gabriele Iannuzzo</cp:lastModifiedBy>
  <cp:lastPrinted>2010-06-14T19:10:00Z</cp:lastPrinted>
  <dcterms:modified xsi:type="dcterms:W3CDTF">2019-06-05T12:59:00Z</dcterms:modified>
  <cp:revision>4</cp:revision>
  <dc:subject/>
  <dc:title>PRORAMMA DI STORIA</dc:title>
</cp:coreProperties>
</file>