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ceo Scienfico “N. Palmer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gramma Filosofia</w:t>
      </w:r>
      <w:r>
        <w:rPr>
          <w:rFonts w:cs="Verdana" w:ascii="Verdana" w:hAnsi="Verdana"/>
          <w:b/>
          <w:sz w:val="20"/>
          <w:szCs w:val="20"/>
          <w:lang w:val="pt-BR"/>
        </w:rPr>
        <w:t xml:space="preserve"> a.s. 2018-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Classe III sez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’età antic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Il contesto storico  </w:t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Il contesto filosofico</w:t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 presocratici: gli inizi della filosof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a scuola di Mile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Tale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nassimandr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nassimen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raclito: il filosofo oscur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itagora e il Pitagorism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armenide e l’eleatism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enofane di Colof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armenid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enone di Ele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mpedocle, Anassagora e Democrit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tene: il luogo della filosof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 sofist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agor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rgi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ofistica: l’illuminismo grec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crate e la filosofi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programm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metod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rapporta fra virtù, conoscenza e felicità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ne, felicità e vita filosofic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scuole socratic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latone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tone e le ragioni della filosofi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maestro, il dialogo, la maturità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tù,desiderio, felicità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giustizia nella polis: i filosofi-r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anima e la giustizi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ità, conoscenza e discorso: le ide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alettica, idee, principi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cosmo e le caus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ros e filosofia: alla ricerca di una mediazion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eredità: l’Accadem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istotel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primo professor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ragioni di Aristotel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edificio del saper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logic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categorie e il primato della sostanz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venire del mondo: principi e caus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truttura dell’universo: cosmologia e teologi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viventi e l’anima: biologia e psicologi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filosofia prima o metafisic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filosofie post aristotelich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picureism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oicism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etticism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latonism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</w:t>
      </w:r>
    </w:p>
    <w:p>
      <w:pPr>
        <w:pStyle w:val="Normal"/>
        <w:ind w:left="36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right="0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Lina Arrigo</w:t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04:57:00Z</dcterms:created>
  <dc:creator>PCH</dc:creator>
  <dc:description/>
  <dc:language>en-US</dc:language>
  <cp:lastModifiedBy>Gabriele Iannuzzo</cp:lastModifiedBy>
  <cp:lastPrinted>2013-06-04T23:14:00Z</cp:lastPrinted>
  <dcterms:modified xsi:type="dcterms:W3CDTF">2019-06-05T13:02:00Z</dcterms:modified>
  <cp:revision>8</cp:revision>
  <dc:subject/>
  <dc:title>Liceo Scienfico “N</dc:title>
</cp:coreProperties>
</file>